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аименование муниципальной Программы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«Создание и содержание мест(площадок)накопления твердых коммунальных отходов на территории Варненского муниципального района Челябин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й исполнитель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Юсупова В.Э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четный год: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202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та составления отчета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17.02.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 Юсупова В.Э., 2-18-5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от 21.06.2019г № 408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08.04.2020г №169, от 30.12.2020г №716, от 25.03.2021г №164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_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едущий специалист                                                                       В.Э.Юсуп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(руководитель, ответственный исполнитель)    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новные результаты реализации муниципальной Программы, достигнутые в отчетном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>
          <w:trHeight w:val="925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Цель:  </w:t>
            </w:r>
            <w:r>
              <w:rPr>
                <w:rStyle w:val="2"/>
                <w:rFonts w:eastAsia="Calibri"/>
                <w:b w:val="false"/>
                <w:sz w:val="22"/>
                <w:szCs w:val="22"/>
              </w:rPr>
              <w:t xml:space="preserve">Обеспечение экологической безопасности, в том числе для защиты здоровья человека и окружающей среды от вредного воздействия.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16"/>
              <w:jc w:val="both"/>
              <w:rPr/>
            </w:pPr>
            <w:r>
              <w:rPr>
                <w:rStyle w:val="2"/>
                <w:rFonts w:eastAsia="Calibri"/>
                <w:b w:val="false"/>
                <w:sz w:val="22"/>
                <w:szCs w:val="22"/>
              </w:rPr>
              <w:t>Создание мест (площадок) накопления твердых комму</w:t>
              <w:softHyphen/>
              <w:t>нальных отход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5" w:leader="none"/>
              </w:tabs>
              <w:spacing w:lineRule="exact" w:line="216"/>
              <w:jc w:val="both"/>
              <w:rPr/>
            </w:pPr>
            <w:r>
              <w:rPr>
                <w:rStyle w:val="2"/>
                <w:rFonts w:eastAsia="Calibri"/>
                <w:b w:val="false"/>
                <w:sz w:val="22"/>
                <w:szCs w:val="22"/>
              </w:rPr>
              <w:t>Оснащение мест (площадок) накопления твердых коммунальных отход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275pt"/>
                <w:rFonts w:eastAsia="Calibri"/>
                <w:b w:val="false"/>
                <w:sz w:val="22"/>
                <w:szCs w:val="22"/>
              </w:rPr>
              <w:t>Количество мест (площадок) накоп</w:t>
              <w:softHyphen/>
              <w:t>ления твердых коммунальных отхо</w:t>
              <w:softHyphen/>
              <w:t>дов -133 ед.</w:t>
            </w:r>
          </w:p>
          <w:p>
            <w:pPr>
              <w:pStyle w:val="Normal"/>
              <w:rPr/>
            </w:pPr>
            <w:r>
              <w:rPr>
                <w:rStyle w:val="275pt"/>
                <w:rFonts w:eastAsia="Calibri"/>
                <w:b w:val="false"/>
                <w:sz w:val="22"/>
                <w:szCs w:val="22"/>
              </w:rPr>
              <w:t>Количество мест ( площадок) накоп</w:t>
              <w:softHyphen/>
              <w:t>ления твердых коммунальных отхо</w:t>
              <w:softHyphen/>
              <w:t>дов подлежащих оснащению-0 ед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личество приобретения контейнеров-43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10114" w:type="dxa"/>
        <w:jc w:val="left"/>
        <w:tblInd w:w="-323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27"/>
        <w:gridCol w:w="2768"/>
        <w:gridCol w:w="628"/>
        <w:gridCol w:w="1595"/>
        <w:gridCol w:w="1132"/>
        <w:gridCol w:w="1132"/>
        <w:gridCol w:w="2232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показателя (индикатора) 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иница измерения</w:t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начения показателей (индикаторов) 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(факт)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тный год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План по программ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кт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здание и содержание мест(площадок)накопления твердых коммунальных отходов на территории Варненского муниципального района Челябинской области на 2019-2021 год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275pt"/>
                <w:rFonts w:eastAsia="Calibri"/>
                <w:b w:val="false"/>
                <w:sz w:val="22"/>
                <w:szCs w:val="22"/>
              </w:rPr>
              <w:t>Количество мест (площадок) накоп</w:t>
              <w:softHyphen/>
              <w:t>ления твердых коммунальных отхо</w:t>
              <w:softHyphen/>
              <w:t>дов, отвечающих Правилам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Style w:val="275pt"/>
                <w:rFonts w:eastAsia="Calibri"/>
                <w:b w:val="false"/>
                <w:sz w:val="22"/>
                <w:szCs w:val="22"/>
              </w:rPr>
              <w:t>Количество мест (площадок) накоп</w:t>
              <w:softHyphen/>
              <w:t>ления твердых коммунальных отхо</w:t>
              <w:softHyphen/>
              <w:t>дов, подлежащих оснащению в соот</w:t>
              <w:softHyphen/>
              <w:t xml:space="preserve">ветствии с Правилами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ние мест(площадок)накопления твердых коммунальтных отходов в соответствии с Правилам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е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</w:t>
            </w:r>
          </w:p>
        </w:tc>
        <w:tc>
          <w:tcPr>
            <w:tcW w:w="2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ия контейнеров</w:t>
            </w:r>
          </w:p>
        </w:tc>
        <w:tc>
          <w:tcPr>
            <w:tcW w:w="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5</w:t>
            </w:r>
          </w:p>
        </w:tc>
        <w:tc>
          <w:tcPr>
            <w:tcW w:w="2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ый объем приобретенных контейнеров для накопления ТКО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уб.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25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,25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еспеченности контейнерным сбором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9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4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</w:t>
            </w:r>
          </w:p>
        </w:tc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обустройства контейнерных площадок</w:t>
            </w:r>
          </w:p>
        </w:tc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2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24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6"/>
        <w:gridCol w:w="6389"/>
        <w:gridCol w:w="1158"/>
        <w:gridCol w:w="1338"/>
        <w:gridCol w:w="1465"/>
        <w:gridCol w:w="1603"/>
        <w:gridCol w:w="1453"/>
        <w:gridCol w:w="1322"/>
      </w:tblGrid>
      <w:tr>
        <w:trPr>
          <w:trHeight w:val="328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/п*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ветствен-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рок реализации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выполнено</w:t>
            </w:r>
          </w:p>
        </w:tc>
      </w:tr>
      <w:tr>
        <w:trPr>
          <w:trHeight w:val="32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кончания реализаци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ланиро-ванные, тыс.руб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достигнутые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ыс.руб.</w:t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139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u w:val="single"/>
              </w:rPr>
              <w:t>Создание и содержание мест(площадок)накопления твердых коммунальных отходов на территории Варненского муниципального района Челябинской области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4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6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здание мест(площадок)накопления твердых коммунальтных отходов в соответствии с Правилами обустройства мест(площадок) накопления твердых коммунальных отходов и ведения их реестра, утвержденными постановлением Правительства РФ от 31.08.2018г.№1039 «Об утверждении правил обустройства мест(площадок) накопления твердых коммунальных отходов и ведения их реестра»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ие строительства и ЖКХ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</w:tr>
      <w:tr>
        <w:trPr>
          <w:trHeight w:val="253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27pt"/>
                <w:rFonts w:eastAsia="Calibri"/>
                <w:b w:val="false"/>
                <w:sz w:val="22"/>
                <w:szCs w:val="22"/>
              </w:rPr>
              <w:t xml:space="preserve">Содержа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</w:t>
            </w:r>
            <w:r>
              <w:rPr>
                <w:rStyle w:val="275pt"/>
                <w:rFonts w:eastAsia="Calibri"/>
                <w:b w:val="false"/>
                <w:bCs w:val="false"/>
                <w:sz w:val="22"/>
                <w:szCs w:val="22"/>
              </w:rPr>
              <w:t xml:space="preserve">РФ </w:t>
            </w:r>
            <w:r>
              <w:rPr>
                <w:rStyle w:val="27pt"/>
                <w:rFonts w:eastAsia="Calibri"/>
                <w:b w:val="false"/>
                <w:sz w:val="22"/>
                <w:szCs w:val="22"/>
              </w:rPr>
              <w:t>от 31.08.2018 № 1039 «Об утверждении правил обустройства мест (площадок) накопления твердых коммунальных отходов и ведения их реестра»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ие строительства и ЖКХ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3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</w:t>
            </w:r>
          </w:p>
        </w:tc>
        <w:tc>
          <w:tcPr>
            <w:tcW w:w="6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275pt"/>
                <w:rFonts w:eastAsia="Calibri"/>
                <w:b w:val="false"/>
                <w:bCs w:val="false"/>
                <w:sz w:val="22"/>
                <w:szCs w:val="22"/>
              </w:rPr>
              <w:t>Оснащение мест (площадок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, утвержденными постановлением Правительства РФ от 31.08.2018 № 1039 «Об утверждении правил обустройства мест (площадок) накопления твердых коммунальных отходов и ведения их реестра»; Порядком накопления твердых коммунальных отходов, в том числе раздельного накопления, на территории Челябинской области, утвержденным постановлением Правительства Челябинской области от 27.06.17 № 307-П</w:t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равление строительства и ЖКХ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 год</w:t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 год</w:t>
            </w:r>
          </w:p>
        </w:tc>
        <w:tc>
          <w:tcPr>
            <w:tcW w:w="1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462,25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 462,25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ыполнено</w:t>
            </w:r>
          </w:p>
        </w:tc>
      </w:tr>
      <w:tr>
        <w:trPr>
          <w:trHeight w:val="871" w:hRule="atLeast"/>
        </w:trPr>
        <w:tc>
          <w:tcPr>
            <w:tcW w:w="15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количество мероприятий 3, из них: 1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выполненных: 2 </w:t>
            </w:r>
            <w:r>
              <w:rPr>
                <w:rFonts w:eastAsia="Times New Roman" w:cs="Times New Roman" w:ascii="Times New Roman" w:hAnsi="Times New Roman"/>
              </w:rPr>
              <w:t xml:space="preserve">невыполненных: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36"/>
        <w:gridCol w:w="3628"/>
        <w:gridCol w:w="3572"/>
        <w:gridCol w:w="1759"/>
        <w:gridCol w:w="1869"/>
        <w:gridCol w:w="1363"/>
        <w:gridCol w:w="1977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Наименование муниципальной Программы, подпрограммы.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точники ресурсного обеспечения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Эффективность программы в %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лан по программ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акт 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Создание и содержание мест (площадок) накопления твёрдых коммунальных отходов на территории Варненского муниципального района Челябинской области на 2019-2021 годы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: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62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62,2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2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ластно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640,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 640,5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165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821,7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 821,7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7pt">
    <w:name w:val="Основной текст (2) + 7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Calibri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Calibr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Calib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2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HCS_Galina</cp:lastModifiedBy>
  <cp:lastPrinted>2022-02-28T16:17:00Z</cp:lastPrinted>
  <dcterms:modified xsi:type="dcterms:W3CDTF">2022-02-28T11:28:00Z</dcterms:modified>
  <cp:revision>4</cp:revision>
  <dc:subject/>
  <dc:title/>
</cp:coreProperties>
</file>